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Załącznik nr 2a do SWZ</w:t>
      </w:r>
    </w:p>
    <w:p>
      <w:pPr>
        <w:pStyle w:val="Normal"/>
        <w:jc w:val="right"/>
        <w:rPr>
          <w:b/>
          <w:b/>
          <w:bCs/>
          <w:sz w:val="24"/>
          <w:szCs w:val="28"/>
        </w:rPr>
      </w:pPr>
      <w:r>
        <w:rPr>
          <w:bCs/>
          <w:sz w:val="24"/>
          <w:szCs w:val="28"/>
        </w:rPr>
        <w:t xml:space="preserve">- </w:t>
      </w:r>
      <w:r>
        <w:rPr>
          <w:sz w:val="24"/>
          <w:szCs w:val="28"/>
        </w:rPr>
        <w:t>Formularz minimalnych parametrów technicznych</w:t>
      </w:r>
      <w:r>
        <w:rPr>
          <w:b/>
          <w:bCs/>
          <w:sz w:val="24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Gastroskop i kolonoskop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06"/>
        <w:gridCol w:w="18"/>
        <w:gridCol w:w="10"/>
        <w:gridCol w:w="41"/>
        <w:gridCol w:w="6746"/>
        <w:gridCol w:w="2126"/>
      </w:tblGrid>
      <w:tr>
        <w:trPr>
          <w:trHeight w:val="558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2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SOR OBRAZU ZE ŹRÓDŁEM ŚWIATŁA – 1 szt.</w:t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/ PARAMETRY WYMAG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Proponowane rozwiązania, parametry lub/i potwierdzić spełniane wymagań poprzez wpisanie „TAK/NIE”</w:t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razowanie min.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DTV1080p, SXGA, SDT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 1920x1080 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rowe wyjścia HDTV 1080 min. DVI-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Wyjście wideo standard min.: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-Video, Composite, RG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yjścia komunikacyjne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hernet/ DIC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integrowanie źródło światła z procesorem obrazu w jednym urządzeni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podłączenia urządzeń magazynujących – USB Stic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mięć wewnętrzna procesora 4 G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ystem wyboru przez procesor najostrzejszego zdjęcia w momencie uruchomiania zapisu obraz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zy tryby przysłony min.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, maksymalny, śred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ryb wzmocnienia obrazu, uwydatniania krawędz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yb wzmocnienia obrazu, uwydatniania struktury tkan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brazowanie w wąskich pasmach światła optyczne i cyfrow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Barwienie modyfikowanym światłem LED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bór  barwienia w zmiennej wiązce światła LED: BLI i L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or musi być wyposażony w wyjście komunikacyjne 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lość dowolnie programowalnych przycisków funkcyjnych na procesorze - min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or umożliwia archiwizację obrazów medycznych w formatach JPEG, TIFF, DIC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powiększenia ruchomego obrazu endoskopowego podczas badania w trybie rzeczywistym zoom elektroni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podłączenia aparatów jedno i dwu-konektor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żliwość podłączenia aparatów z zoom optyczny min x 13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podłączenia aparatów złączem optyczn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Źródło światła typu LED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e min. 3 diody L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Żywotność wbudowanego oświetlenia głównego min. 10 000 god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nualna regulacja jasności oświetlenia  +/- 10 stop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budowana regulowana pompa powietrza maksymalne ciśnienie 65 kP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topniowa regulacja intensywności insuflacji powietrza - 4 stop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atybilny z oferowanymi endoskop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LONOSKOP HD – 1 szt.</w:t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/ PARAMETR WYMAGA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Proponowane rozwiązania, parametry lub/i potwierdzić spełniane wymagań poprzez wpisanie „TAK/NIE”</w:t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aj pocho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ąt obserwacji 17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łębia ostrości min 2-100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Średnica zewnętrzna wziernika max. 12,8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ca zewnętrzna końcówki endoskopu 12,8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ca kanału roboczego 3,8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ługość robocza 1330- 1690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ąt zagięcia końcówki endoskopu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w górę 18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w dół  18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w lewo 16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w prawo 16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tery programowalne przyciski endoskop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ługa min 3 trybów obrazowania w modyfikowanym świetle L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era endoskopu z matrycą w technologii C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parat w pełni zanurzalny, nie wymagający nakładek uszczelniając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a separacja galwaniczna w konektorze łączącym endoskop z proceso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konektora - jednogniaz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datkowy kanał do spłukiwania pola operacyjnego (Water Je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 wyposażeniu podstawowym kleszcze biopsyjne o długości 230 cm; średnica 2,3 mm; pojedynczy drut  zapobiegający pochyleniu ramion i zabezpieczający kanał roboczy przed uszkodzeniem – 10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parat kompatybilny z  oferowanym procesorem obraz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ÓZEK MEDYCZNY ENDOSKOPOWY – 1 szt.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S / PARAMETRY WYMAG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Proponowane rozwiązania, parametry lub/i potwierdzić spełniane wymagań poprzez wpisanie „TAK/NIE”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ferent / Produc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a jezdna z blokadą kó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samonastawne kółka o średnicy Ø100mm, w tym 2 z hamulc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lanie centralne wóz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ziemiona listwa z 3 wyjściami z wyłącznikiem, uwieszona na prawej kolumnie wóz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ustawienia wszystkich elementów zestaw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ół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yjeżdżająca na klawiaturę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półka z rączk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półka z nogą pod monitor VESA 75/100 do 14 k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ojak na endoskop ustawiany na obie strony wózka - wieszak na endoskop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regulacji wysokości pół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SAK ENDOSKOPOWY</w:t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/ PARAMETR WYMAGA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Proponowane rozwiązania, parametry lub/i potwierdzić spełniane wymagań poprzez wpisanie „TAK/NIE”</w:t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: napół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bór mocy max. 50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e podciśnienie do 90 kP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aksymalna wydajność (mierzona w zakresie pracy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l/min lub 35 l/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budowany manometr do pomiaru podciśnienia ze skalą w Kpa i mmH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precyzyjnego ustawienia podciśnienia za pomocą regulatora membran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sak przystosowany do pracy ciągłej 24 h/dob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ompa niskoobrotowa (poniżej 50 obr/min) tłokowa, wytwarzająca podciśnienie, bezolejowa, nie wymagająca konserw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wała obudowa z tworzywa, odpornego na środki dezynfekcyjne, z włącznikiem dotykowym i wskaźnikiem zasilania L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Wymiary urządzenia: (207-210) x (302-305) x (372-375) mm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Waga 9,2-9,3 kg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cha praca urządzenia (do 37 dB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Zbiornik 2,5 litrowe wielorazowy z poliwęglanu, nietłukący do wkładów jednorazowych na wydzielinę, w komplecie 20 wkładów jednoraz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Filtry antybakteryjne – min. 5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owy uchwyt na dr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Dren silikonowy do pacjenta – min. 4 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IIa, typ C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PA KOLONOSKOPOWA – 1 szt.</w:t>
            </w:r>
          </w:p>
        </w:tc>
      </w:tr>
      <w:tr>
        <w:trPr/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PIS / PARAMETR WYMAGA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Proponowane rozwiązania, parametry lub/i potwierdzić spełniane wymagań poprzez wpisanie „TAK/NIE”</w:t>
            </w:r>
          </w:p>
        </w:tc>
      </w:tr>
      <w:tr>
        <w:trPr/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zwa i ty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biornik wody o pojemności min. 2 lit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 pompujący rol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rowanie pracy pompy z włącznika noż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atybilne z oferowanymi endoskop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zy przepływy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9 ml/ min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0 ml/min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0 ml/mi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łynna (bezstopniowa) regulacja przepływ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chemicznej dezynfekcji elementów pomp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asilanie 230V, 50Hz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MATYCZNA MYJNIA ENDOSKOPOWA – 1 szt.</w:t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/ PARAMETRY WYMAG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Proponowane rozwiązania, parametry lub/i potwierdzić spełniane wymagań poprzez wpisanie „TAK/NIE”</w:t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Przeznaczona jest do mycia i dezynfekcji wszystkich typów zanurzalnych endoskopów giętki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Opis funkcji przycisków na panelu sterowania w języku polski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jnia na endoskopy różnych producen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Posiada automatyczny proces mycia i dezynfek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rządzenie realizujące automatycznie: 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mycie wstępne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- mycie z użyciem detergentu                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mycie zasadnicze,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dezynfekcję chemiczno-termiczna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płukanie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alkohol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sus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żliwość skonfigurowania min. 16 ustawień programów pracy myjn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wolność stosowania środków dezynfekcyj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Możliwość jednokrotnego jak i wielokrotnego użycia płynu dezynfekującego – zamknięty system wielokrotny proc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Dezynfekcja w obiegu zamknięt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biornik na płyn dezynfekcyjny wykonany ze stali kwasoodpornej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mycia oraz dezynfekcji programowa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Licznik ilości cykli mycia i dezynfekcji zliczający wszystkie cykle od momentu zainstalowania myjni – informacja na wydru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zaprogramowania ilości wydruku kopi raportów mycia i dezynfekcji na potrzeby archiwiz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Możliwość indywidualnego programowania pracy urządzenia przez użytkow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Posiada wyświetlacz wskazujący poszczególne fazy danego cyk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Posiada możliwość podłączenia do standardowej instalacji hydraulicznej, oraz sieci elektrycznej jednofazowej 230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Posiada dodatkowy system filtrac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mienny filtr płynu dezynfekcyjneg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Posiada 4 dysze płucząco -myją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 niezależne porty do przyłączenia adapterów kanałów endoskopów umiejscowione w komorze wewnętrznej wan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Posiada zawór pozwalający na awaryjne zlanie płynu dezynfekcyjnego, w przypadku awarii zasilania i wykorzystania płynu do procesu ręcznej dezynfekc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biornik wody min. 13 litrów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Posiada zbiornik na alkohol etylowy o pojemności min. 1 lit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Zbiornik na środek myjący o pojemności min. 1 lit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zenie wyposażone we wskaźniki poziomu płynu dezynfekcyjnego, alkoholu i detergen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Posiada 2 lampy UV stale zanurzone w zbiorniku wodnym, co  powoduje stałe uzdatnianie wod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Oferowana myjnia musi zapewniać jednakowe warunki mycia powierzchni wewnętrznych i zewnętrznych endoskop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Automatyczne wstrzymanie cyklu mycia w przypadku podniesienia pokrywy myjni oraz kontynuacja cyklu po zamknięciu pokry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Zawory do ręcznego wylewania płyn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a drukarka umożliwiająca dokumentowanie przebiegu procesu mycia i dezynfekcji – wydruk w języku polsk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Wydruk z informacją o wymaganym terminie wykonania przeglądu technicznego myjn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System identyfikacji endoskopów oraz personelu przez myjnię (imię, nazwisko, funkcja, typ, numer seri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Automatyczny test szczelności i ciągła kontrola poziomu ciśnienia przez cały cykl mycia i dezynfekcji. W przypadku wykrycia nieszczelności w dowolnym momencie procesu mycia i dezynfekcji urządzenie sygnalizuje dźwiękowo oraz generuje wydruk z informacją o nieszczelnym endoskop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Sygnał akustyczny w przypadku wykrycia nieszczelności apara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Możliwość komunikacji myjni z oprogramowaniem komputerowym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 archiwizacją dan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x. wymiary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r. 600 mm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. 600 mm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s. 1000 m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Pakiet startowy dedykowanych płynów do zatankowania myjni zapewniający ciągłość pracy przez min. 2 tygo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yzowany Serwis techniczny w Pols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UFLATOR CO2 - 1 szt.</w:t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PIS / PARAMETRY WYMAG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Proponowane rozwiązania, parametry lub/i potwierdzić spełniane wymagań poprzez wpisanie „TAK/NIE”</w:t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ferent / Produc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zy stopnie insuflacji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 l/min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 l/min, 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.5 l/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terowanie poprzez zawór woda - powietrze w rękojeści endoskop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podłączenia do butli CO2 z użyciem specjalnego węża do butli lub możliwość podłączenia do szpitalnej instalacji gazów med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magania zasilania: max. 82W, 100-240V 50-60H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miary: 121 mm x 197 mm x 349 mm (+/- 10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ga max. 5,5 kg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ór do endoskopów-1 sz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elka na wodę do insuflatora- 1 sz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d łączący insuflator z butelką-1 sz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ąż wysokociśnieniowy do butli CO2-1 sz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la CO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ITOR MEDYCZNY – 1 szt.</w:t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/ PARAMETRY WYMAG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Proponowane rozwiązania, parametry lub/i potwierdzić spełniane wymagań poprzez wpisanie „TAK/NIE”</w:t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ferent / Produc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ryca typu LED (LC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ątna min. 27 c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ozdzielczość obrazu 1920 x 1080 pix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rcje 16: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ność min. 800 cd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ąt widzenia obrazu prawo/lewo góra/dół min. 170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spółczynnik kontrastu 1000: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ygnał wejścia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x DV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x VGA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x Componen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 x SDI </w:t>
            </w:r>
            <w:r>
              <w:rPr>
                <w:sz w:val="24"/>
                <w:szCs w:val="24"/>
                <w:lang w:val="en-GB"/>
              </w:rPr>
              <w:t>(3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ygnał wyjścia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x DV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x SDI (3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FA DO PRZECHOWYWANIA ENDOSKOPÓW – 1 szt.</w:t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PIS / PARAMETRY WYMAG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Proponowane rozwiązania, parametry lub/i potwierdzić spełniane wymagań poprzez wpisanie „TAK/NIE”</w:t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Oferent / Produc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Nazwa i ty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Kraj pocho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Szafa do przechowywania i suszenia do 8 endoskopów różnych producentów, różnych rodzajów, modeli za pomocą dedykowanych przyłą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Endoskopy przechowywane na osobnych, wysuwanych półkach w pozycji poziomej w kosz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Konstrukcja szafy oraz mocowania endoskopów nie wymagająca dotykania endoskopu podczas załadunku i wyładunku endoskopu z szafy/do szaf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Każda z półek wykonana jako półka peł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Każdy z poziomów wyposażony w kosz i przyłącze systemowe do podłączenia minimum siedmiu kanałów w każdym z endoskopów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Szafa wyposażona w skaner laserowy rejestrujący: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8" w:hanging="228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personel obsługujący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8" w:hanging="228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endoskop umieszczany lub wyjmowany z szaf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8" w:hanging="228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czynności załadunku oraz wyładunku endoskopu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8" w:hanging="228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półkę na której zostanie umieszczony endosko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Rejestracja i monitoring czasu przechowywania endoskopu w szaf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Możliwość ustawienia w sterowniku granicznego czasu przechowywania dla każdego typu endoskopu oddziel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Wymuszony przepływ powietrza przez kanały wewnętrze endoskop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Suszenie powierzchni wewnętrznych oraz zewnętrz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Regulacja ciśnienia i czasu suszenia poprzez sterownik w trybie automatyczn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Możliwość ustawienia i regulacji minimum 3 różnych ciśnień powietrza w zakresie od 0,1-0,5bar oraz 3 różnych stanów pracy 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Zmniejszenie ciśnienia powietrza po osiągnięciu minimalnego zadanego czasu suszenia i cyrkul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System filtracji powietrza umożliwiający usuwanie zanieczyszcze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Wbudowany wentyl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Sygnalizacja zużycia filtra powietr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Kolorowy, graficzny wyświetlacz dotykowy o przekątnej min. 6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Identyfikacja na wyświetlaczu dla każdego endoskopu oddzielnie: 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208" w:right="36" w:hanging="228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typu endoskopu, statusu przechowywania, sytuacji alarmowej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208" w:right="36" w:hanging="228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możliwość wprowadzenia danych pacjenta podczas wyładunku endoskopu w postaci alfanumery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Wyświetlanie i ustawianie informacji takich jak: data, godzina, strefa czasowa, jęz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Urządzenie ma możliwość rejestracji danych i podłączenia ich do sie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Przechowywanie endoskopów przez okres min. 30 dni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Urządzenie zgodne z wymaganiami normy EN 16442: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System diagnostyki uruchamiany po włączeniu kodu dostępu serwisowego umożliwiający ręczne sterowania funkcjami urządzenia w celu ich spraw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System kontroli dostępu do endoskopów wewnątrz szafy – możliwość otwarcia drzwi jedynie przez upoważniony person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System minimum 5 grup dostępowych do oprogramowania 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Możliwość importowania i eksportowania danych o użytkownikach i endoskopach do pamięci U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Wymagana kompatybilność szafy z myjnią dezynfektorem endoskopów poprzez zastosowanie tych samych adapterów podłączeniowych i kos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Maksymalne wymiary szer.60 cm, gł. 55 cm, wys. 190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Szafa wyposażona w 8 koszy i 8 przyłą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Waga max. 150 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STROSKOP diagnostyczno- zabiegowy HD – 1 szt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/ PARAMETR WYMAGA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Proponowane rozwiązania, parametry lub/i potwierdzić spełniane wymagań poprzez wpisanie „TAK/NIE”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ąt obserwacji 14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łębia ostrości min 2-100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ca zewnętrzna wziernika max. 9,3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ca zewnętrzna końcówki endoskopu 9,2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ca kanału roboczego 2,8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ługość robocza min. 1100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ąt zagięcia końcówki endoskopu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w górę 21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w dół  9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w lewo 10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 prawo 10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tery programowalne przyciski endoskop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ługa min 3 trybów obrazowania w modyfikowanym świetle L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amera endoskopu z matrycą w technologii C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parat w pełni zanurzalny, nie wymagający nakładek uszczelniając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a separacja galwaniczna w konektorze łączącym endoskop z proceso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konektora - jednogniaz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datkowy kanał do spłukiwania pola operacyjnego (Water Je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wyposażeniu podstawowym kleszcze biopsyjne o długości 180 cm; średnica 2,3 mm; pojedynczy drut  zapobiegający pochyleniu ramion i zabezpieczający kanał roboczy przed uszkodzeniem – 10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rat kompatybilny z  procesorem obrazu oferowanym procesorem obr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Dokument należy wypełnić i podpisać kwalifikowanym podpisem elektronicznym  osoby upoważnionej/ osób upoważnionych do reprezentowania Wykonawcy w dokumentach rejestrowych lub we właściwym pełnomocnictwie .</w:t>
      </w:r>
    </w:p>
    <w:p>
      <w:pPr>
        <w:pStyle w:val="Normal"/>
        <w:jc w:val="center"/>
        <w:rPr>
          <w:color w:val="FF0000"/>
        </w:rPr>
      </w:pPr>
      <w:r>
        <w:rPr>
          <w:b/>
          <w:bCs/>
          <w:i/>
          <w:iCs/>
          <w:color w:val="FF0000"/>
          <w:u w:val="single"/>
        </w:rPr>
        <w:t>Zamawiający zaleca zapisanie dokumentu w formacie PDF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39:00Z</dcterms:created>
  <dc:creator>wrzosekmilena</dc:creator>
  <dc:description/>
  <cp:keywords/>
  <dc:language>en-US</dc:language>
  <cp:lastModifiedBy>Informatyk Szpital</cp:lastModifiedBy>
  <cp:lastPrinted>2020-05-14T11:48:00Z</cp:lastPrinted>
  <dcterms:modified xsi:type="dcterms:W3CDTF">2024-02-26T09:38:00Z</dcterms:modified>
  <cp:revision>4</cp:revision>
  <dc:subject/>
  <dc:title/>
</cp:coreProperties>
</file>